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17785" cy="9486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7880" cy="9486360"/>
                          <a:chOff x="0" y="0"/>
                          <a:chExt cx="10217880" cy="94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1788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8560" y="2085840"/>
                            <a:ext cx="2560320" cy="102996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stupce ředitele pro Z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i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ordinátor ŽK, T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vedoucí SVČ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00"/>
                                  <w:lang w:val="cs-CZ" w:bidi="ar-SA"/>
                                </w:rPr>
                                <w:t>2. st. říz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8880"/>
                            <a:ext cx="1143000" cy="9932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Zástupce ředite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 M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1. st. říz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7520" y="658440"/>
                            <a:ext cx="1801440" cy="6260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Ředitel ško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4. st. říz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880" y="6100920"/>
                            <a:ext cx="96156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oucí zájmových útvar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6275160"/>
                            <a:ext cx="110484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čitelky a asistenti M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6088320"/>
                            <a:ext cx="125748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čitelé a asiste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stupe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6118200"/>
                            <a:ext cx="11246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chovatelé a asistenti Š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886880"/>
                            <a:ext cx="1074600" cy="645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Učitel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stupe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6095880"/>
                            <a:ext cx="1253520" cy="66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čitelé a asiste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stupe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2320"/>
                            <a:ext cx="743004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rganizační schéma škol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9. 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3916080"/>
                            <a:ext cx="1014120" cy="157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Koordinátoř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ŠVP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V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aranti T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2280" y="3916080"/>
                            <a:ext cx="1118880" cy="914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Metodi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 1. a 2. stupe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2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1. st. říz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0400" y="627444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1200" y="608832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6160" y="391608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9400" y="387108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82560" y="390924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oucí Š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2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1. st. říz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01240" y="61182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1720" y="391608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1840" y="609588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0" y="3870360"/>
                            <a:ext cx="1376640" cy="163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Školní poradenské pracoviš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chovný pora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ordinátor PSP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eciální pedag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96280" y="390852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7520" y="2070720"/>
                            <a:ext cx="167328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tutární zástupce pro ekonomi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zdová úče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1. st. říz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5240" y="207000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45280" y="2085840"/>
                            <a:ext cx="1272600" cy="99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Školní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1. st. říz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3040" y="2096640"/>
                            <a:ext cx="1715040" cy="99324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oucí provozu Š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00"/>
                                  <w:lang w:val="cs-CZ" w:bidi="ar-SA"/>
                                </w:rPr>
                                <w:t>2. st. říz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89480" y="207000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81400" y="20858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9440" y="20732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680" y="20955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35760" y="5970960"/>
                            <a:ext cx="120780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uchař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440" y="3970080"/>
                            <a:ext cx="1177920" cy="8686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oucí kuchař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1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1. st. říz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43040" y="397008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39840" y="597168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67320" y="5958360"/>
                            <a:ext cx="114984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klízeč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43680" y="595764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42800" y="3916080"/>
                            <a:ext cx="116316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ministrativní a spisový pracovní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0920" y="3931200"/>
                            <a:ext cx="1103760" cy="93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ministrativ-ní pracovník, ekono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ob. úče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 pracovišt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24920" y="391536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43520" y="393192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5160" y="609588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5960" y="26010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8240" y="2593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33760" y="25938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44560" y="25833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4.55pt;height:746.95pt" coordorigin="0,0" coordsize="16091,14939">
                <v:rect id="shape_0" stroked="f" o:allowincell="f" style="position:absolute;left:0;top:0;width:16090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f7f7f" stroked="t" o:allowincell="f" style="position:absolute;left:4108;top:3285;width:4031;height:1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stupce ředitele pro Z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i w:val="false"/>
                            <w:i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ordinátor ŽK, TK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vedoucí SVČ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00"/>
                            <w:lang w:val="cs-CZ" w:bidi="ar-SA"/>
                          </w:rPr>
                          <w:t>2. st. říz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black" weight="25560" joinstyle="miter" endcap="flat"/>
                  <w10:wrap type="none"/>
                </v:shape>
                <v:shape id="shape_0" fillcolor="#bfbfbf" stroked="t" o:allowincell="f" style="position:absolute;left:0;top:3321;width:1799;height:15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Zástupce ředite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 M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1. st. řízení</w:t>
                        </w:r>
                      </w:p>
                    </w:txbxContent>
                  </v:textbox>
                  <v:fill o:detectmouseclick="t" type="solid" color2="#404040"/>
                  <v:stroke color="black" weight="25560" joinstyle="miter" endcap="flat"/>
                  <w10:wrap type="none"/>
                </v:shape>
                <v:shape id="shape_0" fillcolor="#404040" stroked="t" o:allowincell="f" style="position:absolute;left:6311;top:1037;width:2836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Ředitel ško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4. st. řízení</w:t>
                        </w:r>
                      </w:p>
                    </w:txbxContent>
                  </v:textbox>
                  <v:fill o:detectmouseclick="t" type="solid" color2="#bfbfbf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9841;top:9608;width:1513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oucí zájmových útvar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;top:9882;width:1739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čitelky a asistenti M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0;top:9588;width:1979;height:10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čitelé a asisten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stupe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9635;width:1770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chovatelé a asistenti Š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120;top:12420;width:1691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Učitel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stupe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7;top:9600;width:1973;height:10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čitelé a asisten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stupe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0;top:35;width:11700;height:9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rganizační schéma školy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9. 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57;top:6167;width:1596;height:2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Koordinátoř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ŠVP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VV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aranti T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917;top:6167;width:1761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Metodic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 1. a 2. stupe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2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1. st. říz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30;top:9881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0;top:9588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57;top:6167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8;top:6096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fillcolor="silver" stroked="t" o:allowincell="f" style="position:absolute;left:6744;top:6156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oucí Š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2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1. st. řízení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t" o:allowincell="f" style="position:absolute;left:8821;top:9635;width:0;height:0;mso-position-horizontal-relative:char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98;top:6167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43;top:9600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92;top:6095;width:2167;height:2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Školní poradenské pracoviš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chovný pora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ordinátor PSP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eciální pedago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3;top:6155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437;top:3261;width:2634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tutární zástupce pro ekonomik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zdová úče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1. st. řízení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9756;top:3260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fillcolor="silver" stroked="t" o:allowincell="f" style="position:absolute;left:14087;top:3285;width:2003;height:1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Školní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1. st. říz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7f7f7f" stroked="t" o:allowincell="f" style="position:absolute;left:11233;top:3302;width:2700;height:15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oucí provozu Š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00"/>
                            <w:lang w:val="cs-CZ" w:bidi="ar-SA"/>
                          </w:rPr>
                          <w:t>2. st. říz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black" weight="9360" joinstyle="miter" endcap="flat"/>
                  <w10:wrap type="none"/>
                </v:shape>
                <v:shape id="shape_0" stroked="t" o:allowincell="f" style="position:absolute;left:12582;top:3260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89;top:3285;width:0;height:0;mso-position-horizontal-relative:char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5;top:3265;width:0;height:0;mso-position-horizontal-relative:char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3300;width:0;height:0;mso-position-horizontal-relative:char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40;top:9403;width:1901;height:1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uchařk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12999;top:6252;width:1854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oucí kuchař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1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1. st. říz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stroked="t" o:allowincell="f" style="position:absolute;left:13926;top:6252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291;top:9404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279;top:9383;width:1810;height:1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klízečk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187;top:9382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201;top:6167;width:1831;height:1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ministrativní a spisový pracovní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7;top:6191;width:1737;height:1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ministrativ-ní pracovník, ekonom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ob. úče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 pracoviště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118;top:6166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37;top:6192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449;top:9600;width:0;height:0;mso-position-horizontal-relative:char" type="_x0000_t32">
                  <v:stroke color="black" weight="3168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88;top:4096;width:0;height:0;mso-position-horizontal-relative:char" type="_x0000_t32">
                  <v:stroke color="black" weight="284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38;top:4084;width:0;height:0;mso-position-horizontal-relative:char" type="_x0000_t32">
                  <v:stroke color="black" weight="284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1234;top:4085;width:0;height:0;mso-position-horizontal-relative:char" type="_x0000_t32">
                  <v:stroke color="black" weight="284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086;top:4068;width:0;height:0;mso-position-horizontal-relative:char" type="_x0000_t32">
                  <v:stroke color="black" weight="2844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357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2"/>
      <w:szCs w:val="24"/>
    </w:rPr>
  </w:style>
  <w:style w:type="character" w:styleId="ZkladntextChar">
    <w:name w:val="Základní text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1:07:00Z</dcterms:created>
  <dc:creator>Mgr. Jiřina Klírová</dc:creator>
  <dc:description/>
  <cp:keywords/>
  <dc:language>en-US</dc:language>
  <cp:lastModifiedBy>Martin Tichý</cp:lastModifiedBy>
  <cp:lastPrinted>2012-02-06T13:43:00Z</cp:lastPrinted>
  <dcterms:modified xsi:type="dcterms:W3CDTF">2024-10-08T10:26:00Z</dcterms:modified>
  <cp:revision>6</cp:revision>
  <dc:subject/>
  <dc:title>Organizační schéma školy</dc:title>
</cp:coreProperties>
</file>